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58623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1651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4978800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9567981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1524950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8046615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